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3910</wp:posOffset>
            </wp:positionH>
            <wp:positionV relativeFrom="page">
              <wp:posOffset>1485900</wp:posOffset>
            </wp:positionV>
            <wp:extent cx="1257300" cy="12573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ايع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انتفاعي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رآستان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صنايع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کارخ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86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ا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الين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رشک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7:00Z</dcterms:created>
  <dc:creator>Mali</dc:creator>
  <dc:description/>
  <cp:keywords/>
  <dc:language>en-US</dc:language>
  <cp:lastModifiedBy>Mali</cp:lastModifiedBy>
  <dcterms:modified xsi:type="dcterms:W3CDTF">2009-12-29T11:57:00Z</dcterms:modified>
  <cp:revision>2</cp:revision>
  <dc:subject/>
  <dc:title>نمونه طرح فرم پروژه و کارآموزي رشته کامپيوتر</dc:title>
</cp:coreProperties>
</file>